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Nachnutzung des Alvar-Aalto-Kulturhau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. Aktuelle Nutzung des A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nnen Sie spontan </w:t>
      </w:r>
      <w:r>
        <w:rPr>
          <w:u w:val="single"/>
        </w:rPr>
        <w:t>drei positive Aspekte</w:t>
      </w:r>
      <w:r>
        <w:rPr/>
        <w:t xml:space="preserve"> der momentanen Nutzung des AAK. </w:t>
      </w:r>
    </w:p>
    <w:p>
      <w:pPr>
        <w:pStyle w:val="Normal"/>
        <w:ind w:firstLine="708"/>
        <w:rPr/>
      </w:pPr>
      <w:r>
        <w:rPr/>
        <w:t>-&gt; Was gefällt Ihnen am AAK?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nnen Sie spontan </w:t>
      </w:r>
      <w:r>
        <w:rPr>
          <w:u w:val="single"/>
        </w:rPr>
        <w:t>drei negative Aspekte</w:t>
      </w:r>
      <w:r>
        <w:rPr/>
        <w:t xml:space="preserve"> der momentanen Nutzung des AAK.</w:t>
      </w:r>
    </w:p>
    <w:p>
      <w:pPr>
        <w:pStyle w:val="Normal"/>
        <w:ind w:firstLine="708"/>
        <w:rPr/>
      </w:pPr>
      <w:r>
        <w:rPr/>
        <w:t>-&gt; Was gefällt Ihnen nicht am AAK?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Grundsätzliche Ausrichtung des A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ie schätzen Sie das kulturelle Angebot in Wolfsburg für die folgenden Zielgruppen ein?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59"/>
        <w:gridCol w:w="895"/>
        <w:gridCol w:w="896"/>
        <w:gridCol w:w="895"/>
        <w:gridCol w:w="896"/>
        <w:gridCol w:w="896"/>
        <w:gridCol w:w="236"/>
        <w:gridCol w:w="818"/>
      </w:tblGrid>
      <w:tr>
        <w:trPr>
          <w:trHeight w:val="19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-angebo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bot genau richti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bot zu klei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ß nicht</w:t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gendli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rwachs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nio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ie sehr stimmen Sie den folgenden Aussagen z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rkung: Aussagen müssen noch akkurater formuliert werden, ggf. noch ein/zwei Aussagen hinzufügen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59"/>
        <w:gridCol w:w="895"/>
        <w:gridCol w:w="896"/>
        <w:gridCol w:w="895"/>
        <w:gridCol w:w="896"/>
        <w:gridCol w:w="896"/>
        <w:gridCol w:w="236"/>
        <w:gridCol w:w="818"/>
      </w:tblGrid>
      <w:tr>
        <w:trPr>
          <w:trHeight w:val="19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 voll und ganz z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 gar nicht z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ß nicht</w:t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as Erscheinungsbild </w:t>
            </w:r>
            <w:r>
              <w:rPr>
                <w:i/>
                <w:iCs/>
              </w:rPr>
              <w:t>(besser:Innenleben?)</w:t>
            </w:r>
            <w:r>
              <w:rPr/>
              <w:t xml:space="preserve"> des AAK sollte weitestgehend erhalten bleiben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Nutzung des AAK sollte sich wieder mehr an den ursprünglichen Ideen Aaltos orientieren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Welche Elemente sind Ihnen bei einer zukünftigen Nutzung des AAK wichtig?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59"/>
        <w:gridCol w:w="895"/>
        <w:gridCol w:w="896"/>
        <w:gridCol w:w="895"/>
        <w:gridCol w:w="896"/>
        <w:gridCol w:w="896"/>
        <w:gridCol w:w="236"/>
        <w:gridCol w:w="818"/>
      </w:tblGrid>
      <w:tr>
        <w:trPr>
          <w:trHeight w:val="19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hr wichti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iger wichti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 nicht wicht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ß nicht</w:t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iterbild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zialer Treffpunk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terhal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waltungsservi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ative Aktivität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öglichkeiten der Anmietung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rholung/Gastronomie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nstiges (bitte benenn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Visionen des Geschäftsbereiches Kul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e wichtig ist Ihnen die Unterbringung der folgenden Einrichtungen im AAK?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59"/>
        <w:gridCol w:w="895"/>
        <w:gridCol w:w="896"/>
        <w:gridCol w:w="895"/>
        <w:gridCol w:w="896"/>
        <w:gridCol w:w="896"/>
        <w:gridCol w:w="236"/>
        <w:gridCol w:w="818"/>
      </w:tblGrid>
      <w:tr>
        <w:trPr>
          <w:trHeight w:val="19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hr wichti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iger wichti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 nicht wicht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ß nicht</w:t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lfsburg-Biblioth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anstaltungsorte (Mehrzwecksaal, </w:t>
            </w:r>
          </w:p>
          <w:p>
            <w:pPr>
              <w:pStyle w:val="Normal"/>
              <w:rPr/>
            </w:pPr>
            <w:r>
              <w:rPr/>
              <w:t>Hörsäle, Dachterrasse, Feuerstelle)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schichtswerkstat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ativwerkstätten/Kinderkunstschu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gendc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effpunkt der Nation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um Architektur/Netzwerk Baukultur Niedersachsen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dtschreiberstu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ity Galery (Kunstverei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ltur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lturverwal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astronomie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Eigene Ide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lche konkreten Ideen haben Sie für eine Nachnutzung des AAK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benutzen Sie ggf. bitte auch die Rückseite für mehr Erläuterunge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 Statistische Da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rPr/>
            </w:pPr>
            <w:r>
              <w:rPr/>
              <w:t>Wie alt sind Sie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</w:tblGrid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-12 Jahr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-18 Jahr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-30 Jahr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-50 Jahr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-65 Jahr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Über 66 Jahr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/>
            </w:pPr>
            <w:r>
              <w:rPr/>
              <w:t>Wie häufig haben Sie das AAK im letzten Jahr besucht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</w:tblGrid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ar nicht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oradisch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weniger als einmal pro Monat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äufig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mind. einmal pro Monat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gelmäßi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mind. einmal pro Woche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hr häufig (nahezu oder tatsächlich täglich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rPr/>
            </w:pPr>
            <w:r>
              <w:rPr/>
              <w:t>Welche Angebote haben Sie im AAK im letzten Jahr genutzt?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tbl>
            <w:tblPr>
              <w:tblW w:w="4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</w:tblGrid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bliothek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eitschriftenlesesaal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ulturverwaltun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astronomi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eativwerkstätte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ity Galler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tiquaria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rtragsveranstaltunge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onstige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/>
            </w:pPr>
            <w:r>
              <w:rPr/>
              <w:t>Haben Sie einen gültigen Nutzerausweis der Stadtbibliothek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540"/>
            </w:tblGrid>
            <w:tr>
              <w:trPr>
                <w:trHeight w:val="48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ei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ielen Dank für Ihre Teilnahme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9235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5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0"/>
      <w:szCs w:val="24"/>
      <w:lang w:val="de-DE" w:bidi="ar-SA" w:eastAsia="zh-CN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0:00Z</dcterms:created>
  <dc:creator>mueller-ke</dc:creator>
  <dc:description/>
  <cp:keywords/>
  <dc:language>en-US</dc:language>
  <cp:lastModifiedBy>mueller-ke</cp:lastModifiedBy>
  <cp:lastPrinted>2012-06-28T11:30:00Z</cp:lastPrinted>
  <dcterms:modified xsi:type="dcterms:W3CDTF">2012-07-03T08:08:00Z</dcterms:modified>
  <cp:revision>4</cp:revision>
  <dc:subject/>
  <dc:title>Nachnutzung des Alvar-Aalto-Kulturhauses</dc:title>
</cp:coreProperties>
</file>