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raktionssitzung Piratenfraktion</w:t>
        <w:tab/>
        <w:t xml:space="preserve"> 31.10.20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t: Goethestraße 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iroska Evenburg eröffnet die Fraktionssitzung um 14:02 U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send sind: Piroska Evenburg, Fraktionssprecherin</w:t>
      </w:r>
    </w:p>
    <w:p>
      <w:pPr>
        <w:pStyle w:val="Normal"/>
        <w:rPr/>
      </w:pPr>
      <w:r>
        <w:rPr/>
        <w:tab/>
        <w:tab/>
        <w:t xml:space="preserve">   Svante Evenburg, stellv. Fraktionsspre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t ist die Fraktion vollständig anwes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führer ist Svante Even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tzung wird per Mobiltelefon aufge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r haben neben der Fraktionspost an uns jeweils 2 Umschläge mit Vorlagen die direkt an die Fraktion adressiert wa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schlag: Chronologisch durch die Vorlagen durcharbeiten</w:t>
      </w:r>
    </w:p>
    <w:p>
      <w:pPr>
        <w:pStyle w:val="Normal"/>
        <w:rPr/>
      </w:pPr>
      <w:r>
        <w:rPr/>
        <w:t>Vorschlag Svante: Erstmal Vorlagen durchsehen, dann Kenntnisga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tnisgabe zur Berufsfeuerwehr, Dachsanierung, Ehrung der Wolfsburger Meister, Stand Konjunkturpaket 2, Dienstreisen (Berlin, Frankfurt, Italien), Breitbandversorgung, Sanierung Waldorfschule behand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räge: Unsere 3 Anträge 137-139 werden von der Fraktion ange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/11 Grüne: Vorenthaltung von Flächen für Zirkusse mit Großtieren. Fraktion stimmt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/11 Grüne: Bürgerinformationsportal. Fraktion stimmt 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 0003: GO des Rates. In der aktuelllen Verwaltungsfassung stimmen wir der GO am Mittwoch nicht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lage 0002/2011: HS wird von uns nicht angenomm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 0007/2011: Ausschussverteilung. Wir stimmen nicht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 0009/2011: beratende Mitglieder enthalten wir 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 0004/2011: Entschädigungssatzung stimmen wir zu</w:t>
        <w:br/>
        <w:br/>
        <w:t>Vorlage 0022/2011: Besetzung der WEB. Losentsch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 1673/2011: Ganztagsschule Porsche-Real. Fraktion stimmt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lage 1657/2011: Ausweisung von Überschwemmungsgebieten. Stimmen teilweise 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 1534/2011: Besetzung des Beirates für internationale Beziehungen. Piroska Evenburg, stellv. Svannte Even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rund rechtlicher Fragen Vorlage 0013/2011 mal prüfen lassen.</w:t>
      </w:r>
    </w:p>
    <w:p>
      <w:pPr>
        <w:pStyle w:val="Normal"/>
        <w:rPr/>
      </w:pPr>
      <w:r>
        <w:rPr/>
        <w:t>Vorlage 1675/2011: Städtefreundschaft Chattanooga. Zustimmung o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 1676/2011: Städtefreundschaft mit japanischer Stadt Toyohashi. Zustimmung o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ftlicher Bericht 0332/2011 mit Stammtisch bespre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schussverteilung beschlossen. Siehe An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e: Fraktions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stellung: Svante Evenburg übernimmt Fraktionsgeschäftsführung bis zur Einstellung eines Geschäftsführers. Anvisierter Einstellungstermin: 15.11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zug in die Fraktionsräume zum gleichen Zeitpu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ska Evenburg schließt die Sitzung um 15:47 Uh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2:02Z</dcterms:created>
  <dc:creator>Svante Evenburg</dc:creator>
  <dc:description/>
  <dc:language>en-US</dc:language>
  <cp:lastModifiedBy/>
  <cp:revision>0</cp:revision>
  <dc:subject/>
  <dc:title/>
</cp:coreProperties>
</file>