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>
          <w:sz w:val="24"/>
          <w:szCs w:val="24"/>
        </w:rPr>
        <w:t>Münster Marketing</w:t>
        <w:tab/>
        <w:tab/>
        <w:tab/>
        <w:tab/>
        <w:tab/>
        <w:tab/>
        <w:tab/>
        <w:tab/>
        <w:tab/>
        <w:tab/>
        <w:tab/>
        <w:tab/>
        <w:tab/>
        <w:tab/>
        <w:tab/>
        <w:t>09.09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höhung Parkgebühren für Reisebusse auf dem Hindenburgplatz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ährend der Weihnachtsmärkte in Mün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cherche: Städteverglei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2"/>
        <w:gridCol w:w="2238"/>
        <w:gridCol w:w="54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ädt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Serviceangebote für Busunter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kgebüh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/>
                <w:b/>
                <w:sz w:val="28"/>
                <w:szCs w:val="28"/>
                <w:u w:val="none"/>
              </w:rPr>
            </w:r>
          </w:p>
          <w:p>
            <w:pPr>
              <w:pStyle w:val="Heading6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6"/>
              <w:jc w:val="left"/>
              <w:rPr>
                <w:u w:val="none"/>
              </w:rPr>
            </w:pPr>
            <w:r>
              <w:rPr>
                <w:u w:val="none"/>
              </w:rPr>
              <w:t>Osnabrü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://www.osnabrueck.de/5094.asp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://www.osnabrueck.de/weihnachtsmarkt/33058.asp</w:t>
              </w:r>
            </w:hyperlink>
          </w:p>
          <w:p>
            <w:pPr>
              <w:pStyle w:val="Standard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ntraler Busparkplatz (nahe am Historischen Rathaus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mmtisch für die Busfahrer (Hausbrauerei Rampendahl, Hasestraße 35, 49074 Osnabrück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ermittlung von erfahrenen Reiseleitern für die Fahrten in das Osnabrücker Lan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gitales Bild- und Textmaterial für  Werbung der Busunternehmen</w:t>
            </w:r>
          </w:p>
          <w:p>
            <w:pPr>
              <w:pStyle w:val="TextBody"/>
              <w:rPr/>
            </w:pPr>
            <w:r>
              <w:rPr/>
              <w:t xml:space="preserve">- Printmedien für Busfahrer und Reiseleiter kostenlo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saufkommen in den letzten 3 Jahre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schnittlich 600 Busse pro Jah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den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eige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kplätze vorhanden auf öffentlichen Plätz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gress Zentrum: Kosten werden von der Stadt getragen</w:t>
            </w:r>
          </w:p>
        </w:tc>
      </w:tr>
    </w:tbl>
    <w:p>
      <w:pPr>
        <w:pStyle w:val="StandardWeb"/>
        <w:spacing w:before="0" w:after="0"/>
        <w:rPr/>
      </w:pPr>
      <w:r>
        <w:br w:type="page"/>
      </w:r>
      <w:r>
        <w:rPr/>
      </w:r>
    </w:p>
    <w:p>
      <w:pPr>
        <w:pStyle w:val="StandardWeb"/>
        <w:spacing w:before="0" w:after="0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2"/>
        <w:gridCol w:w="2238"/>
        <w:gridCol w:w="54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ädt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Serviceangebote für Busunter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kgebüh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  <w:p>
            <w:pPr>
              <w:pStyle w:val="Heading7"/>
              <w:jc w:val="left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 xml:space="preserve">Dortmund </w:t>
            </w:r>
          </w:p>
          <w:p>
            <w:pPr>
              <w:pStyle w:val="StandardWeb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://www.weihnachtsmarkt-dortmund.de/assets/2010-DE-Flyer.pdf</w:t>
              </w:r>
            </w:hyperlink>
          </w:p>
          <w:p>
            <w:pPr>
              <w:pStyle w:val="StandardWeb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://www.rheinruhrfreizeit.de/weihnachtsmaerkte/weihnachtsmarkt-dortmund.html</w:t>
              </w:r>
            </w:hyperlink>
          </w:p>
          <w:p>
            <w:pPr>
              <w:pStyle w:val="Standard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Web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entraler Busparkplatz am Fredenbaumplatz,  wenige Minuten vom Stadtzentrum entfernt. </w:t>
            </w:r>
          </w:p>
          <w:p>
            <w:pPr>
              <w:pStyle w:val="Standard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fahrer erhalten pro Anreise ein Aufenthaltsentgelt von 20,00 EUR in bar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saufkommen in den letzten 3 Jah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schnittlich 1.200 Busse pro Jah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den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ige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kplätze vorhanden auf öffentlichen Plätz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ädtische, kostenfreie Fläch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men</w:t>
            </w:r>
          </w:p>
          <w:p>
            <w:pPr>
              <w:pStyle w:val="StandardWeb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u w:val="none"/>
                </w:rPr>
                <w:t>http://www.gruppenreise-portal.com/Busparkplatz+auf+der+Buergerweide-Bremen.html?topic=Detailseite-Anbieter&amp;id=12018</w:t>
              </w:r>
            </w:hyperlink>
          </w:p>
          <w:p>
            <w:pPr>
              <w:pStyle w:val="StandardWeb"/>
              <w:rPr>
                <w:rFonts w:ascii="Arial" w:hAnsi="Arial" w:cs="Arial"/>
                <w:bCs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u w:val="none"/>
                </w:rPr>
                <w:t>http://www.edelweiss-bremen.de/bus-betriebe.html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2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StandardWeb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 zentraler Busparkplatz  beim Restaurant  „Edel Weiss“ </w:t>
            </w:r>
          </w:p>
          <w:p>
            <w:pPr>
              <w:pStyle w:val="Standard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wi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- Busparkplatz auf der Bürgerweide (Nähe Kongresszentrum und Messehallen) </w:t>
            </w:r>
          </w:p>
          <w:p>
            <w:pPr>
              <w:pStyle w:val="StandardWeb"/>
              <w:ind w:left="108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          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keine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saufkommen in den letzten 3 Jah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ne Anga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den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ige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kplätze vorhanden auf öffentlichen Plätzen?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Städtische, kostenfreie Flächen vorhand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ädt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Serviceangebote für Busunter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kgebüh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Heading7"/>
              <w:jc w:val="left"/>
              <w:rPr/>
            </w:pPr>
            <w:r>
              <w:rPr/>
            </w:r>
          </w:p>
          <w:p>
            <w:pPr>
              <w:pStyle w:val="Heading7"/>
              <w:jc w:val="left"/>
              <w:rPr/>
            </w:pPr>
            <w:r>
              <w:rPr/>
              <w:t xml:space="preserve">Essen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  <w:u w:val="none"/>
                </w:rPr>
                <w:t>http://www.weihnachtsmarkt.essen.de/printable/busreisen/index.htm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Web"/>
              <w:rPr/>
            </w:pPr>
            <w:r>
              <w:rPr>
                <w:rFonts w:cs="Arial" w:ascii="Arial" w:hAnsi="Arial"/>
                <w:sz w:val="22"/>
                <w:szCs w:val="22"/>
              </w:rPr>
              <w:t>- zwei zentrale Busparkplätze:  Die Busse können in der Nähe der Innenstadt (an einer reservierten Fläche am Berliner Platz oder am Busbahnhof) kostenlos geparkt werden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in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saufkommen in den letzten 3 Jah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ne Angabe –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denz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igend; in den letzten 10 Jahren immer mind. 10% Steigerung jährl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r 2011 werden ähnliche Zahlen wie für 2009 erwart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war ein sehr besucherstarkes Jahr (RUHR 2010) und ein extremer Ausreißer nach o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kplätze vorhanden auf öffentlichen Plätze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teplatz am Rande der Fußgängerz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freies Parken an der Villa Hügel oder beim Zollverein möglich, das sind aber private Fläch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ing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>Aach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://www.aachen.de/de/tourismus_stadtinfo/50_anreise_verkehr/50_60/50_60_30/index.htm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28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StandardWeb"/>
              <w:rPr/>
            </w:pPr>
            <w:r>
              <w:rPr>
                <w:rFonts w:cs="Arial" w:ascii="Arial" w:hAnsi="Arial"/>
                <w:sz w:val="22"/>
                <w:szCs w:val="22"/>
              </w:rPr>
              <w:t>- zentraler Busparkplatz: Speziell zum Aachener Weihnachtsmarkt wird der Busparkplatz „Am Bendplatz“ eingerichtet.</w:t>
            </w:r>
          </w:p>
          <w:p>
            <w:pPr>
              <w:pStyle w:val="Standard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Die Busfahrer erhalten einen kostenlosen Stadtpla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in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saufkommen in den letzten 3 Jah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2 / 1788 / 16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den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ichter Rückgang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kplätze vorhanden auf öffentlichen Plätze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tenfreier städtischer Platz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rekt neben Lindt und Lambertz (belieb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uttleservice hin und zurück 2 - 3 €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ädt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Serviceangebote für Busunter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kgebüh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8"/>
              <w:rPr/>
            </w:pPr>
            <w:r>
              <w:rPr/>
              <w:t>Ham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://www.hamburger-weihnachtsmarkt.com/Busparkplaetze-kostenfrei-reservieren_290.aspx</w:t>
              </w:r>
            </w:hyperlink>
          </w:p>
          <w:p>
            <w:pPr>
              <w:pStyle w:val="Standard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28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zentraler Busparkplat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dieser lieg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am Zentralen-Omnibus-Bahnhof (ZOB), direkt in der Hamburger City. </w:t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- Eine kostenlose Online-Reservierung ist möglich. 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in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saufkommen in den letzten 3 Jah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ne Anga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den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eige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kplätze vorhanden auf öffentlichen Plätze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n, müssen Parkplätze anmieten und pro Bus pro Tag bezahlen (keine Angabe, wie viel gena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gemein: Stadt Hamburg hat zu wenig Parkplätze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nabrueck.de/5094.asp" TargetMode="External"/><Relationship Id="rId3" Type="http://schemas.openxmlformats.org/officeDocument/2006/relationships/hyperlink" Target="http://www.osnabrueck.de/weihnachtsmarkt/33058.asp" TargetMode="External"/><Relationship Id="rId4" Type="http://schemas.openxmlformats.org/officeDocument/2006/relationships/hyperlink" Target="http://www.weihnachtsmarkt-dortmund.de/assets/2010-DE-Flyer.pdf" TargetMode="External"/><Relationship Id="rId5" Type="http://schemas.openxmlformats.org/officeDocument/2006/relationships/hyperlink" Target="http://www.rheinruhrfreizeit.de/weihnachtsmaerkte/weihnachtsmarkt-dortmund.html" TargetMode="External"/><Relationship Id="rId6" Type="http://schemas.openxmlformats.org/officeDocument/2006/relationships/hyperlink" Target="http://www.gruppenreise-portal.com/Busparkplatz+auf+der+Buergerweide-Bremen.html?topic=Detailseite-Anbieter&amp;id=12018" TargetMode="External"/><Relationship Id="rId7" Type="http://schemas.openxmlformats.org/officeDocument/2006/relationships/hyperlink" Target="http://www.edelweiss-bremen.de/bus-betriebe.html" TargetMode="External"/><Relationship Id="rId8" Type="http://schemas.openxmlformats.org/officeDocument/2006/relationships/hyperlink" Target="http://www.weihnachtsmarkt.essen.de/printable/busreisen/index.html" TargetMode="External"/><Relationship Id="rId9" Type="http://schemas.openxmlformats.org/officeDocument/2006/relationships/hyperlink" Target="http://www.aachen.de/de/tourismus_stadtinfo/50_anreise_verkehr/50_60/50_60_30/index.html" TargetMode="External"/><Relationship Id="rId10" Type="http://schemas.openxmlformats.org/officeDocument/2006/relationships/hyperlink" Target="http://www.hamburger-weihnachtsmarkt.com/Busparkplaetze-kostenfrei-reservieren_290.aspx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9:00Z</dcterms:created>
  <dc:creator> MM Praktikant 6</dc:creator>
  <dc:description/>
  <cp:keywords/>
  <dc:language>en-US</dc:language>
  <cp:lastModifiedBy>Anja Hitzler-Spital</cp:lastModifiedBy>
  <cp:lastPrinted>2011-09-12T10:18:00Z</cp:lastPrinted>
  <dcterms:modified xsi:type="dcterms:W3CDTF">2011-09-12T08:19:00Z</dcterms:modified>
  <cp:revision>2</cp:revision>
  <dc:subject/>
  <dc:title>Städte</dc:title>
</cp:coreProperties>
</file>