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bCs/>
        </w:rPr>
      </w:pPr>
      <w:r>
        <w:rPr>
          <w:rFonts w:cs="Arial" w:ascii="Arial" w:hAnsi="Arial"/>
          <w:b/>
          <w:bCs/>
        </w:rPr>
        <w:t xml:space="preserve">Protokoll über das Gespräch am 26.04.2011 zur zukünftigen Gestaltung des Volkstrauertage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nwesende: Robert von Olberg, Dr. Ludwig Schipmann, Richard-Michael Halberstadt, Christian Brämswig, Iris Tou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okoll: Iris Tou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Intention, zu einem solchen Gespräch einzuladen, war die Überlegung, dass ein Gedenktag für die Opfer von Krieg und Gewalt auch in der heutigen Zeit lebendig gehalten werden muss, um ihn auch für jüngere Menschen zugänglich zu machen.</w:t>
      </w:r>
    </w:p>
    <w:p>
      <w:pPr>
        <w:pStyle w:val="Normal"/>
        <w:rPr>
          <w:rFonts w:ascii="Arial" w:hAnsi="Arial" w:cs="Arial"/>
        </w:rPr>
      </w:pPr>
      <w:r>
        <w:rPr>
          <w:rFonts w:cs="Arial" w:ascii="Arial" w:hAnsi="Arial"/>
        </w:rPr>
        <w:t>Darin, dass dies erstrebenswert  ist, waren sich alle Anwesenden einig.</w:t>
      </w:r>
    </w:p>
    <w:p>
      <w:pPr>
        <w:pStyle w:val="Normal"/>
        <w:rPr>
          <w:rFonts w:ascii="Arial" w:hAnsi="Arial" w:cs="Arial"/>
        </w:rPr>
      </w:pPr>
      <w:r>
        <w:rPr>
          <w:rFonts w:cs="Arial" w:ascii="Arial" w:hAnsi="Arial"/>
        </w:rPr>
        <w:t>Hierbei könnte eine Ausweitung des TeilnehmerInnenkreises sinnvoll sein. Auch der Ablauf der Veranstaltung könnte variiert werden. Vorstellbar wären Redebeiträge von anderen Gruppierungen, wie z.B. den Friedensinitiativen oder auch eine Aufführung einer Schulklasse. Denkbar wäre außerdem z.B. eine Fotoausstellung zu dem Thema oder die Einbindung des Internets, um auch jüngere Menschen anzusprechen. Eine neue Form des Gedenkens könnte zudem das Profil Münsters als Stadt des Friedens stär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die Veranstaltung in diesem Jahr ist eine Umgestaltung des Volkstrauertages nicht mehr möglich, da die Planung bereits weit fortgeschritten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Konsens über alle Fraktionen sollte bei der Umgestaltung des Volkstrauertages hergestellt werden.</w:t>
      </w:r>
    </w:p>
    <w:p>
      <w:pPr>
        <w:pStyle w:val="Normal"/>
        <w:rPr>
          <w:rFonts w:ascii="Arial" w:hAnsi="Arial" w:cs="Arial"/>
        </w:rPr>
      </w:pPr>
      <w:r>
        <w:rPr>
          <w:rFonts w:cs="Arial" w:ascii="Arial" w:hAnsi="Arial"/>
        </w:rPr>
        <w:t>Ein Gespräch mit den VeranstalterInnen soll anschließend erfolgen. Möglich wäre, dass die Veranstaltung zum Teil von den bisherigen VeranstalterInnen und zum Teil von der Stadt organisiert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nächste Ältestenrat findet erst am 13.07.2011 statt. Da dieses Thema möglicherweise bisher im ÄR behandelt wurde, sollte hier vorher eine Klärung erwirkt werden, wie das weitere Verfahren aussehen könnte. Zunächst werden alle TeilnehmerInnen Rücksprache in ihren Fraktionen halt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7:14:00Z</dcterms:created>
  <dc:creator>xxx</dc:creator>
  <dc:description/>
  <dc:language>en-US</dc:language>
  <cp:lastModifiedBy>xxx</cp:lastModifiedBy>
  <dcterms:modified xsi:type="dcterms:W3CDTF">2011-04-27T08:11:00Z</dcterms:modified>
  <cp:revision>12</cp:revision>
  <dc:subject/>
  <dc:title>Protokoll über das Gespräch zur zukünftigen Gestaltung des Volkstrauertages am 26</dc:title>
</cp:coreProperties>
</file>