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de-DE"/>
        </w:rPr>
      </w:pPr>
      <w:r>
        <w:rPr>
          <w:b/>
          <w:bCs/>
          <w:lang w:val="de-DE"/>
        </w:rPr>
        <w:t>G20-Digitalministertreffen</w:t>
      </w:r>
    </w:p>
    <w:p>
      <w:pPr>
        <w:pStyle w:val="Normal"/>
        <w:jc w:val="center"/>
        <w:rPr>
          <w:lang w:val="de-DE"/>
        </w:rPr>
      </w:pPr>
      <w:r>
        <w:rPr>
          <w:lang w:val="de-DE"/>
        </w:rPr>
      </w:r>
    </w:p>
    <w:p>
      <w:pPr>
        <w:pStyle w:val="Normal"/>
        <w:rPr>
          <w:lang w:val="de-DE"/>
        </w:rPr>
      </w:pPr>
      <w:r>
        <w:rPr>
          <w:lang w:val="de-DE"/>
        </w:rPr>
        <w:t xml:space="preserve">Die G20 als selbsternanntes “wichtigstes Forum für internationale, wirtschaftliche Zusammenarbeit” veranstalten zum ersten Mal überhaupt ein Digitalministertreffen, um über die “neue industrielle Revolution” - also Industrie 4.0 – zu beraten. Die “Revolution” soll über die Köpfe der Menschen hinweg erfolgen, denn die G20 veröffentlichen dazu weder einen genauen Ort noch eine Kommunikation von Themenschwerpunkten geschweige denn eine Teilnehmerübersicht – Deutschland und viele der G20-Staaten haben garkeinen Digitalminister, was der propagierten Einbeziehung aller Menschen widerspricht. </w:t>
      </w:r>
    </w:p>
    <w:p>
      <w:pPr>
        <w:pStyle w:val="Normal"/>
        <w:rPr>
          <w:lang w:val="de-DE"/>
        </w:rPr>
      </w:pPr>
      <w:r>
        <w:rPr>
          <w:lang w:val="de-DE"/>
        </w:rPr>
        <w:t>Verhandelt werden laut offiziellen Aussagen Beschlüsse, die von den G20-Staaten direkt in Gesetzen umgesetzt werden können.</w:t>
      </w:r>
    </w:p>
    <w:p>
      <w:pPr>
        <w:pStyle w:val="Normal"/>
        <w:rPr>
          <w:lang w:val="de-DE"/>
        </w:rPr>
      </w:pPr>
      <w:r>
        <w:rPr>
          <w:lang w:val="de-DE"/>
        </w:rPr>
      </w:r>
    </w:p>
    <w:p>
      <w:pPr>
        <w:pStyle w:val="Normal"/>
        <w:rPr>
          <w:lang w:val="de-DE"/>
        </w:rPr>
      </w:pPr>
      <w:r>
        <w:rPr>
          <w:lang w:val="de-DE"/>
        </w:rPr>
        <w:t>Unter Ausschluss der Öffentlichkeit werden Leitplanken für das Digitale Recht festgelegt, der Arbeitsmarkt der Digitalen Revolution aufgeteilt. Nützen soll dies den Datenkraken, den großen IT-Unternehmer, die Nutzer und Arbeiter bleiben auf der Strecke.</w:t>
      </w:r>
    </w:p>
    <w:p>
      <w:pPr>
        <w:pStyle w:val="Normal"/>
        <w:rPr>
          <w:lang w:val="de-DE"/>
        </w:rPr>
      </w:pPr>
      <w:r>
        <w:rPr>
          <w:lang w:val="de-DE"/>
        </w:rPr>
        <w:t>Durch Clickworker finden aktuell bereits prekäre Beschäftigungen statt. Kleinere Unternehmen verlieren – global, besonders lokale Märkte und damit die grundlegendste Lebensmittelversorgungswege.</w:t>
      </w:r>
    </w:p>
    <w:p>
      <w:pPr>
        <w:pStyle w:val="Normal"/>
        <w:rPr>
          <w:lang w:val="de-DE"/>
        </w:rPr>
      </w:pPr>
      <w:r>
        <w:rPr>
          <w:lang w:val="de-DE"/>
        </w:rPr>
        <w:t>Es geht auch um den Zugang zum Dienstleistungssektor und der Zugriffshoheit auf Daten – die wesentlicher Träger des geplanten TiSA-Abkommens werden sich hier versammeln! Ebenso wie TiSA wird hier im geheimen verhandelt, die haben etwas zu verbergen. Während auf der anderen Seite die Bürger bis ins Schlafzimmer überwacht werden und ja “nichts zu verbergen” haben sollen!</w:t>
      </w:r>
    </w:p>
    <w:p>
      <w:pPr>
        <w:pStyle w:val="Normal"/>
        <w:rPr>
          <w:lang w:val="de-DE"/>
        </w:rPr>
      </w:pPr>
      <w:r>
        <w:rPr>
          <w:lang w:val="de-DE"/>
        </w:rPr>
        <w:t>Es geht auch um Zensur – es soll “zentrale Anlaufstellen” zum Melden von Rechtsverstoßen im Internet geben, wobei das digitale Recht gleichzeitig national organisiert werden soll!</w:t>
      </w:r>
    </w:p>
    <w:p>
      <w:pPr>
        <w:pStyle w:val="Normal"/>
        <w:rPr>
          <w:lang w:val="de-DE"/>
        </w:rPr>
      </w:pPr>
      <w:r>
        <w:rPr>
          <w:lang w:val="de-DE"/>
        </w:rPr>
      </w:r>
    </w:p>
    <w:p>
      <w:pPr>
        <w:pStyle w:val="Normal"/>
        <w:rPr>
          <w:lang w:val="de-DE"/>
        </w:rPr>
      </w:pPr>
      <w:r>
        <w:rPr>
          <w:lang w:val="de-DE"/>
        </w:rPr>
        <w:t xml:space="preserve">Eine Teilnahme ist nur auf Einladung möglich! Im G20-Kommuniqué ist von der Einbeziehung aller Menschen die Rede – setzen wir dies um! Wir laden euch hiermit alle herzlich zur G20-Multi-Stakeholder-Konferenz im Intercontinental Hotel und zum Digitalminister-Treffen am 7. April (im Intercontinental-Hotel?) ein! </w:t>
      </w:r>
    </w:p>
    <w:p>
      <w:pPr>
        <w:pStyle w:val="Normal"/>
        <w:rPr>
          <w:lang w:val="de-DE"/>
        </w:rPr>
      </w:pPr>
      <w:r>
        <w:rPr>
          <w:lang w:val="de-DE"/>
        </w:rPr>
        <w:t>Tagesordnung: Meinungsfreiheit, Pressefreiheit, Menschenrechte – und lautstarker Protes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Titel">
    <w:name w:val="Titel"/>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9:22:00Z</dcterms:created>
  <dc:creator>Annette</dc:creator>
  <dc:description/>
  <dc:language>en-US</dc:language>
  <cp:lastModifiedBy>Annette</cp:lastModifiedBy>
  <dcterms:modified xsi:type="dcterms:W3CDTF">2017-04-01T19:23:00Z</dcterms:modified>
  <cp:revision>3</cp:revision>
  <dc:subject/>
  <dc:title/>
</cp:coreProperties>
</file>